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42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ЗЛ-03-46/30.11.2016</w:t>
            </w:r>
          </w:p>
        </w:tc>
      </w:tr>
      <w:tr>
        <w:trPr>
          <w:trHeight w:val="37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Кмет на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бщина Габро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00038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Габрово, пл. Възраждане 3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иколай Димитров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6 818382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bg-BG"/>
              </w:rPr>
              <w:t>n.dimitro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@gabrovo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Услуги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1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на поръчката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„Доставка на МПС-та втора употреба за нуждите на Община Габрово и второстепенните разпоредители с бюджет 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обособени позици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особена позиция № 1 “Доставка на 1-ви товарен бус до 3,5 т. за нуждите на ОЗ „Озеленяване”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особена позиция № 2 “Доставка на 2-ри товарен бус до 3,5 т. за нуждите на ОЗ „Озеленяване”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бособена позиция 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“Доставка на 1 бр. високопроходим автомобил за нуждите на Община Габрово“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ратко описание: </w:t>
            </w:r>
            <w:r>
              <w:rPr>
                <w:rFonts w:eastAsia="Times New Roman" w:cs="HebarU;Courier New" w:ascii="Times New Roman" w:hAnsi="Times New Roman"/>
                <w:bCs/>
                <w:sz w:val="24"/>
                <w:szCs w:val="24"/>
                <w:lang w:eastAsia="bg-BG"/>
              </w:rPr>
              <w:t>Предметът на процедурата касае доставка на:</w:t>
            </w:r>
          </w:p>
          <w:p>
            <w:pPr>
              <w:pStyle w:val="Normal"/>
              <w:spacing w:lineRule="auto" w:line="240" w:before="0" w:after="0"/>
              <w:ind w:right="72" w:first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 2 бр. товарни буса до 3,5 т. за нуждите на ОЗ „Озеленяване”</w:t>
            </w:r>
          </w:p>
          <w:p>
            <w:pPr>
              <w:pStyle w:val="Normal"/>
              <w:spacing w:lineRule="auto" w:line="240" w:before="0" w:after="0"/>
              <w:ind w:right="72" w:first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 1 бр. високопроходим автомобил за нуждите на Община Габрово</w:t>
            </w:r>
          </w:p>
          <w:p>
            <w:pPr>
              <w:pStyle w:val="Normal"/>
              <w:spacing w:lineRule="auto" w:line="240" w:before="0" w:after="0"/>
              <w:ind w:right="72" w:first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М  НА  ДЕЙНОСТИ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хватът на дейностите по обособените позиции е съгласно Техническа спец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иложение към обявата за участие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. Габрово, пл. Възраждане № 3.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1 666.67 лв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х] Да [] 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1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аименовани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“Доставка на 1-ви товарен бус до 3,5 т. за нуждите на ОЗ „Озеленяване”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: 16 666.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мер на обособената позиция: 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аименование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ставка на 2-ри товарен бус до 3,5 т. за нуждите на ОЗ „Озеленяване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Прогнозна стойност (в лв., без ДДС): 16 666.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омер на обособената позиция: 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“Доставка на 1 бр. високопроходим автомобил за нуждите на Община Габрово“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Прогнозна стойност (в лв., без ДДС): 8 333.33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исквания за личното състоя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ложителят отстранява от участие в процедурата за възлагане на обществената поръчка участник, за когото са налице обстоятелства по чл. 54, ал. 1,  т. 1-5 и 7 от ЗОП, а именно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е осъден с влязла в сила присъда, освен ако е реабилитиран, за престъпление по                   чл. 108а, чл. 159а – 159г, чл. 172, чл. 192а, чл. 194 – 217, чл. 219 – 252, чл. 253 – 260,                   чл. 301 – 307, чл. 321, 321а и чл. 352 – 353е от Наказателния кодекс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е осъден с влязла в сила присъда, освен ако е реабилитиран, за престъпление, аналогично на тези по т. 1, в друга държава членка или трета стра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е налице неравнопоставеност в случаите по чл. 44, ал. 5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е установено, ч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 е налице конфликт на интереси, който не може да бъде отстран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не</w:t>
            </w:r>
          </w:p>
          <w:p>
            <w:pPr>
              <w:pStyle w:val="Normal"/>
              <w:spacing w:lineRule="auto" w:line="240" w:before="120" w:after="0"/>
              <w:ind w:right="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bg-BG"/>
              </w:rPr>
              <w:t>неприложимо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итерий за възлага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Най-ниска цена 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моля, повторете, колкото пъти е необходимо)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ме: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ценка на техническото предложение                      Тежест: 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ме: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  <w:t xml:space="preserve">Oценка на ценовото предложение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жест: 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2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2016 г.                     Час:  17:00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.12.2016 г.                      Час: 17:00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bg-BG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.2016 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:30 ч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Габрово – пл. Възраждане №3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европейските фондове и програми:  [] Да [х]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Идентификация на проекта, когато е приложимо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га информа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огато е приложим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ниците 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редста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офер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която включ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ab/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хническо п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д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ъдържащ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а) документ за упълномощаване, когато лицето, което подава офертата, не е законният представител на участника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б) предложение за изпълнение на поръчка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 Образец № 1-1 и/или № 1-2 и/или № 1-3 /представя се съответно за всяка обособена позиция, за която участникът подава оферта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 приложения към него в съответствие с техническите спецификации и изискванията на възложителя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в) декларация за съгласие с клаузите на приложения проект на договор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по Образец № 2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/представя се съответно за всяка обособена позиция, за която участникът подава оферта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) декларация за срока на валидност на оферта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 - по Образец № 3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/представя се съответно за всяка обособена позиция, за която участникът подава оферта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Style w:val="CharCharCharCharCharCharChar"/>
                <w:rFonts w:ascii="Times New Roman" w:hAnsi="Times New Roman" w:eastAsia="Calibri" w:cs="Times New Roman"/>
                <w:bCs/>
                <w:i/>
                <w:i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  <w:t xml:space="preserve">2. Ценова офер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– по Образец № 4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/представя се съответно за всяка обособена позиция, за която участникът подава оферта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 w:eastAsia="pl-PL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 липса на обстоятелствата п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чл. 54, ал. 1, т. 1 – 5 и 7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>З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pl-PL"/>
              </w:rPr>
              <w:t xml:space="preserve">Образец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се изготвя на български език и се подписва от лицето, представляващо участника, или изрично упълномощен за участие в процедурата представи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Всички документи, представляващи копия, задължително се парафират “Вярно с оригинала”, подпис/ печа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 xml:space="preserve">Всеки участник може да представи само една оферта. Варианти не се допуска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ците в обществената поръчка могат да подават оферта за една или повече обособени пози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бележк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лучай, че участник представя оферта за повече от една обособена позиция върху опаковката трябва да е изписано наименованието на позициите, за които участникът подава офер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бележк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кументите по т. 1, т. 2 и т. 3 се окомплектоват поотделно за всяка обособена позиция, за която се участва /напр. в папка, обозначена с обособена позиция/. Документите по отделните позиции се поставят заедно в обща непрозрачна опаков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прозрачната опаковка с офертата следва да съдържа следния надпис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„Доставка на МПС-та втора употреба за нуждите на Община Габрово и второстепенните разпоредители с бюджет п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обособени позиции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особена позиция № 1 “Доставка на 1-ви товарен бус до 3,5 т. за нуждите на ОЗ „Озеленяване”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особена позиция № 2 “Доставка на 2-ри товарен бус до 3,5 т. за нуждите на ОЗ „Озеленяване”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бособена позиция 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“Доставка на 1 бр. високопроходим автомобил за нуждите на Община Габрово“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 Обособена позиция № …………………………………………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именованието на позициите, за които участникът подава оферта/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 към настоящата обяв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Техническа спецификац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Проект на договор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Методи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1-1; № 1-2 и № 1-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ложение за изпълнение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съгласие с клаузите на проекта на догов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срока на валидност на офертат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а оферта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Декла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липса на обстоятелствата по чл. 54, ал. 1, т. 1 – 5 и 7 от ЗО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30.11.2016 г.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инж. Климент Минков Кунев 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Габрово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съгласно заповед № 2422 /29.11.2016г. на Кмета на Община Габро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harCharCharCharCharCharChar">
    <w:name w:val=" Char Char Char Знак Знак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5:00Z</dcterms:created>
  <dc:creator>Rosica Dabova</dc:creator>
  <dc:description/>
  <cp:keywords/>
  <dc:language>en-US</dc:language>
  <cp:lastModifiedBy>Nikolay Dimitrov</cp:lastModifiedBy>
  <cp:lastPrinted>2016-11-30T08:58:00Z</cp:lastPrinted>
  <dcterms:modified xsi:type="dcterms:W3CDTF">2016-11-30T14:55:00Z</dcterms:modified>
  <cp:revision>57</cp:revision>
  <dc:subject/>
  <dc:title/>
</cp:coreProperties>
</file>