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Доставка на МПС-та втора употреба за нуждите на Община Габрово и второстепенните разпоредители с бюджет по 3 обособени позиции: За Обособена позиция №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296171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4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6-11-28T11:13:00Z</dcterms:modified>
  <cp:revision>10</cp:revision>
  <dc:subject/>
  <dc:title>ДО</dc:title>
</cp:coreProperties>
</file>